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Diciembre 1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49 CON OS # 4523 DEL 30 DE NOVIEMBRE DE 2.02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      $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1.00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8:16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2-01T18:16:00Z</dcterms:modified>
  <cp:revision>2</cp:revision>
  <dc:subject/>
  <dc:title> </dc:title>
</cp:coreProperties>
</file>